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Виконавчому комітету Лубе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>міської ради Лубенського район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мешкаю в місті 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з ________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вул.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буд._________ кв.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тел.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 А Я В А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2"/>
          <w:szCs w:val="22"/>
          <w:lang w:val="uk-UA"/>
        </w:rPr>
        <w:t>У зв'язку 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прошу взяти мене та членів моєї сім’ї на облік громадян, які потребують поліпшення житлових умо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lang w:val="uk-UA"/>
        </w:rPr>
        <w:t>Сім’</w:t>
      </w:r>
      <w:r>
        <w:rPr/>
        <w:t>я моя складається з ________ чоловік.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394"/>
        <w:gridCol w:w="2552"/>
        <w:gridCol w:w="1842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/>
              <w:t>’</w:t>
            </w:r>
            <w:r>
              <w:rPr>
                <w:lang w:val="uk-UA"/>
              </w:rPr>
              <w:t>я та по батькові членів сім</w:t>
            </w:r>
            <w:r>
              <w:rPr/>
              <w:t>’</w:t>
            </w:r>
            <w:r>
              <w:rPr>
                <w:lang w:val="uk-UA"/>
              </w:rPr>
              <w:t>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упінь родинного зв’язк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народженн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ебе повідомляю, що працюю 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____»________2021р.</w:t>
        <w:tab/>
        <w:tab/>
        <w:tab/>
        <w:tab/>
      </w:r>
    </w:p>
    <w:p>
      <w:pPr>
        <w:pStyle w:val="Normal"/>
        <w:ind w:left="4956" w:firstLine="708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_______________________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>ПІДПИС ЗАЯВНИКА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ab/>
      </w:r>
      <w:r>
        <w:rPr>
          <w:lang w:val="uk-UA"/>
        </w:rPr>
        <w:t>Бажаю стати на квартирний облік</w:t>
        <w:tab/>
        <w:t>разом з _____________________________________</w:t>
        <w:tab/>
        <w:tab/>
        <w:t>Підписи повнолітніх членів сім</w:t>
      </w:r>
      <w:r>
        <w:rPr/>
        <w:t>’</w:t>
      </w:r>
      <w:r>
        <w:rPr>
          <w:lang w:val="uk-UA"/>
        </w:rPr>
        <w:t>ї</w:t>
      </w:r>
      <w:r>
        <w:rPr>
          <w:sz w:val="20"/>
          <w:szCs w:val="20"/>
          <w:lang w:val="uk-UA"/>
        </w:rPr>
        <w:tab/>
        <w:t>________________________________________________________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</w:r>
    </w:p>
    <w:p>
      <w:pPr>
        <w:pStyle w:val="Normal"/>
        <w:tabs>
          <w:tab w:val="clear" w:pos="708"/>
          <w:tab w:val="center" w:pos="5187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заяви додаються: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) довідка з місця проживання про склад сім»ї та прописк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б) копі паспортів та ідентифікаційних номерів на всіх членів сім»ї, копії свідоцтва про народження;  </w:t>
      </w:r>
    </w:p>
    <w:p>
      <w:pPr>
        <w:pStyle w:val="HTML1"/>
        <w:shd w:fill="FFFFFF" w:val="clear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довідки  про  реєстрацію  місця  проживання  особи на кожного члена   сім’ї,  за  формою,  встановленою  в  додатку  13  до Правил реєстрації  місця  проживання,  затверджених  постановою  Кабінету Міністрів  України  від  2  березня  2016  р. № 207</w:t>
      </w:r>
    </w:p>
    <w:p>
      <w:pPr>
        <w:pStyle w:val="HTML1"/>
        <w:shd w:fill="FFFFFF" w:val="clear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відки  з місця роботи </w:t>
      </w:r>
      <w:r>
        <w:rPr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де і ким працює</w:t>
      </w:r>
      <w:r>
        <w:rPr>
          <w:sz w:val="24"/>
          <w:szCs w:val="24"/>
        </w:rPr>
        <w:t xml:space="preserve">)т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  те,  чи  перебувають  заявник або члени сім’ї на квартирному обліку за  місцем роботи;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lang w:val="uk-UA"/>
        </w:rPr>
      </w:pPr>
      <w:r>
        <w:rPr>
          <w:lang w:val="uk-UA"/>
        </w:rPr>
        <w:t>г) довідка з Лубенського МБТІ про відсутність у заявника і членів його  сім’ї житла на правах особистої власності (у разі наявності власності- копію право установчого документу);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lang w:val="uk-UA"/>
        </w:rPr>
      </w:pPr>
      <w:r>
        <w:rPr>
          <w:lang w:val="uk-UA"/>
        </w:rPr>
        <w:t xml:space="preserve">д) розширений витяг про реєстрації права власності на нерухоме майно на кожного члена сім»ї (реєстраційна служба);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lang w:val="uk-UA"/>
        </w:rPr>
        <w:t>е) акт перевірки житлових умов заявника;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color w:val="000000"/>
          <w:shd w:fill="FFFFFF" w:val="clear"/>
          <w:lang w:val="uk-UA"/>
        </w:rPr>
        <w:t xml:space="preserve">є) правоустановчий документ на займану житлову площу;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lang w:val="uk-UA"/>
        </w:rPr>
      </w:pPr>
      <w:r>
        <w:rPr>
          <w:lang w:val="uk-UA"/>
        </w:rPr>
        <w:t>ж) документ, що підтверджую право на пільги (за наявності);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lang w:val="uk-UA"/>
        </w:rPr>
      </w:pPr>
      <w:r>
        <w:rPr>
          <w:lang w:val="uk-UA"/>
        </w:rPr>
        <w:t>з) інші документи, які мають суттєве відношення при взятті на обл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внюється адміністратором ЦНАПу: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09970" cy="789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970" cy="78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2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6"/>
                              <w:gridCol w:w="4786"/>
                            </w:tblGrid>
                            <w:tr>
                              <w:trPr>
                                <w:trHeight w:val="1223" w:hRule="atLeast"/>
                              </w:trPr>
                              <w:tc>
                                <w:tcPr>
                                  <w:tcW w:w="483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«___» ________________ 20 ___ 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(дата надходження заяв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(підпи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еєстраційний номер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(ініціали та прізвище адміністратор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pt;height:62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2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6"/>
                        <w:gridCol w:w="4786"/>
                      </w:tblGrid>
                      <w:tr>
                        <w:trPr>
                          <w:trHeight w:val="1223" w:hRule="atLeast"/>
                        </w:trPr>
                        <w:tc>
                          <w:tcPr>
                            <w:tcW w:w="483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«___» ________________ 20 ___ р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(дата надходження заяв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(підпи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еєстраційний номер 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(ініціали та прізвище адміністратор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77" w:right="45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0:01:00Z</dcterms:created>
  <dc:creator>Komuna1</dc:creator>
  <dc:description/>
  <cp:keywords/>
  <dc:language>en-US</dc:language>
  <cp:lastModifiedBy>Microsoft</cp:lastModifiedBy>
  <cp:lastPrinted>2021-04-01T14:07:00Z</cp:lastPrinted>
  <dcterms:modified xsi:type="dcterms:W3CDTF">2021-06-07T08:51:00Z</dcterms:modified>
  <cp:revision>49</cp:revision>
  <dc:subject/>
  <dc:title/>
</cp:coreProperties>
</file>