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4819" w:firstLine="862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rmal"/>
        <w:ind w:left="62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оголошення «Про проведення у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оці конкурсу соціального замовлення за рахун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  <w:t>Форма КОНКУРСНої ПРОПОЗИ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hd w:fill="D9D9D9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мовник соціальних послуг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hd w:fill="D9D9D9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конкурсу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Д</w:t>
            </w:r>
            <w:r>
              <w:rPr>
                <w:rFonts w:cs="Times New Roman" w:ascii="Times New Roman" w:hAnsi="Times New Roman"/>
                <w:b/>
                <w:lang w:val="uk-UA"/>
              </w:rPr>
              <w:t>ата оголошення конкурсу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оціальної послуг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(категорії осіб), яким надається соціальна послуг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. Відомості про суб'єк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lang w:val="uk-UA"/>
        </w:rPr>
        <w:t xml:space="preserve">Загальна інформаці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 xml:space="preserve">Повне та скорочене  найменування </w:t>
            </w:r>
            <w:r>
              <w:rPr>
                <w:rFonts w:cs="Times New Roman" w:ascii="Times New Roman" w:hAnsi="Times New Roman"/>
                <w:lang w:val="uk-UA"/>
              </w:rPr>
              <w:t>(вказується згідно  з установчими документа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рганізаційно-правова форм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рган та дата державної реєстрації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lang w:val="uk-UA"/>
              </w:rPr>
              <w:t>вказується згідно свідоцтва про державну реєстрацію (витягу, виписки з єдиного державного реєстру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 xml:space="preserve">Мета та основні напрямки діяльності </w:t>
            </w:r>
            <w:r>
              <w:rPr>
                <w:rFonts w:cs="Times New Roman" w:ascii="Times New Roman" w:hAnsi="Times New Roman"/>
                <w:lang w:val="uk-UA"/>
              </w:rPr>
              <w:t>(вказується згідно  з установчими документа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Код ЄДРПО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одатковий статус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4"/>
                <w:lang w:val="en-US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6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 xml:space="preserve">Місцезнаходження </w:t>
            </w:r>
            <w:r>
              <w:rPr>
                <w:rFonts w:cs="Times New Roman" w:ascii="Times New Roman" w:hAnsi="Times New Roman"/>
                <w:bCs/>
                <w:spacing w:val="-4"/>
                <w:lang w:val="uk-UA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>вказується згідно з даними Єдиного державного реєстру юридичних осіб та  фізичних осіб-підприємців</w:t>
            </w:r>
            <w:r>
              <w:rPr>
                <w:rFonts w:cs="Times New Roman" w:ascii="Times New Roman" w:hAnsi="Times New Roman"/>
                <w:bCs/>
                <w:spacing w:val="-4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spacing w:val="-4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адрес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телефон, факс, адреса електронної пошт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Керівник </w:t>
            </w:r>
            <w:r>
              <w:rPr>
                <w:rFonts w:cs="Times New Roman" w:ascii="Times New Roman" w:hAnsi="Times New Roman"/>
                <w:bCs/>
                <w:spacing w:val="-4"/>
                <w:lang w:val="uk-UA"/>
              </w:rPr>
              <w:t>(прізвище, ім'я та по батькові, посада)</w:t>
            </w:r>
            <w:r>
              <w:rPr>
                <w:rFonts w:cs="Times New Roman" w:ascii="Times New Roman" w:hAnsi="Times New Roman"/>
                <w:b/>
                <w:spacing w:val="-2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Бухгалтер </w:t>
            </w:r>
            <w:r>
              <w:rPr>
                <w:rFonts w:cs="Times New Roman" w:ascii="Times New Roman" w:hAnsi="Times New Roman"/>
                <w:bCs/>
                <w:spacing w:val="-4"/>
                <w:lang w:val="uk-UA"/>
              </w:rPr>
              <w:t>(прізвище, ім'я та по батькові, контактні телефон, факс, адреса електронної пошти)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Особа, уповноважена для виконання соціального замовлення </w:t>
            </w:r>
            <w:r>
              <w:rPr>
                <w:rFonts w:cs="Times New Roman" w:ascii="Times New Roman" w:hAnsi="Times New Roman"/>
                <w:bCs/>
                <w:spacing w:val="-4"/>
                <w:lang w:val="uk-UA"/>
              </w:rPr>
              <w:t>(прізвище, ім'я та по батькові, місце роботи, посада, контактні телефон, факс, адреса електронної пошт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pacing w:val="-4"/>
                <w:lang w:val="uk-UA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анківські реквізити </w:t>
            </w:r>
            <w:r>
              <w:rPr>
                <w:rFonts w:cs="Times New Roman" w:ascii="Times New Roman" w:hAnsi="Times New Roman"/>
                <w:i/>
                <w:lang w:val="uk-UA"/>
              </w:rPr>
              <w:t>(№ поточного рахунку, назва установи банку, МФО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  <w:t>2. Інформація про попередній досвід у сфері надання соці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передні договори про залучення бюджетних коштів до надання соціальних послуг </w:t>
            </w:r>
            <w:r>
              <w:rPr>
                <w:rFonts w:cs="Times New Roman" w:ascii="Times New Roman" w:hAnsi="Times New Roman"/>
                <w:lang w:val="uk-UA"/>
              </w:rPr>
              <w:t>(у разі виконання кількох замовлень додається необхідна кількість рядків</w:t>
            </w:r>
            <w:r>
              <w:rPr>
                <w:rStyle w:val="FootnoteCharacters"/>
                <w:rFonts w:eastAsia="MS Mincho;ＭＳ 明朝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Замовник соціальних по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Строк надання соціальних послуг </w:t>
            </w:r>
            <w:r>
              <w:rPr>
                <w:rFonts w:cs="Times New Roman" w:ascii="Times New Roman" w:hAnsi="Times New Roman"/>
                <w:bCs/>
                <w:spacing w:val="-6"/>
                <w:lang w:val="uk-UA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>вказується місяць, рік початку та закінчення строку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Отримувачі соціальних послуг  та їх фактична кількість </w:t>
            </w:r>
            <w:r>
              <w:rPr>
                <w:rFonts w:cs="Times New Roman" w:ascii="Times New Roman" w:hAnsi="Times New Roman"/>
                <w:lang w:val="uk-UA"/>
              </w:rPr>
              <w:t>(вказуються соціальні групи, окремі категорії осіб та фактична кількість кожної соціальної групи (категорії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ума договору, грн.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передні проєкти щодо надання соціальних послуг </w:t>
            </w:r>
            <w:r>
              <w:rPr>
                <w:rFonts w:cs="Times New Roman" w:ascii="Times New Roman" w:hAnsi="Times New Roman"/>
                <w:lang w:val="uk-UA"/>
              </w:rPr>
              <w:t>(у разі виконання кількох проєктів додається необхідна кількість рядків</w:t>
            </w:r>
            <w:r>
              <w:rPr>
                <w:rStyle w:val="FootnoteCharacters"/>
                <w:rFonts w:eastAsia="MS Mincho;ＭＳ 明朝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о фінансування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4"/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трок виконання проєкту </w:t>
            </w:r>
            <w:r>
              <w:rPr>
                <w:rFonts w:cs="Times New Roman" w:ascii="Times New Roman" w:hAnsi="Times New Roman"/>
                <w:bCs/>
                <w:spacing w:val="-6"/>
                <w:lang w:val="uk-UA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>вказується місяць, рік початку та закінчення строку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а і завдання проєкт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Отримувачі соціальних послуг  та їх фактична кількість </w:t>
            </w:r>
            <w:r>
              <w:rPr>
                <w:rFonts w:cs="Times New Roman" w:ascii="Times New Roman" w:hAnsi="Times New Roman"/>
                <w:lang w:val="uk-UA"/>
              </w:rPr>
              <w:t>(вказуються соціальні групи, окремі категорії осіб та фактична кількість кожної соціальної групи (категорії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 фінансування, грн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  <w:t>Суб'єкт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2882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. Концепція виконання соціального замовлення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/>
        <w:t>1. Характеристика, чисельність та критерії відбору отримувачів соціальної послу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планована чисельність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о-демографічні характеристики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еографічні дані, де надаватимуться соціальні послуг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итерії та методологія пошуку та відбору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ритерії визначення нужденності отримувачів соціальної послуги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які застосовуватимуться при наданні соціальних послуг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2. Загальні підходи до організації та надання соціальної послуг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міст, умови та порядок надання соціальної послуги </w:t>
            </w:r>
            <w:r>
              <w:rPr>
                <w:rFonts w:cs="Times New Roman" w:ascii="Times New Roman" w:hAnsi="Times New Roman"/>
                <w:lang w:val="uk-UA"/>
              </w:rPr>
              <w:t>(в т.ч. алгоритм, методики надання соціальної послуги, порядок прийняття рішення про надання соціальної послуги тощо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пис основних заходів для виконання соціального замовленн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ривалість та періодичність надання соціальної послуги одному отримувачу соціальної послуги </w:t>
            </w:r>
            <w:r>
              <w:rPr>
                <w:rFonts w:cs="Times New Roman" w:ascii="Times New Roman" w:hAnsi="Times New Roman"/>
                <w:bCs/>
                <w:spacing w:val="-6"/>
                <w:lang w:val="uk-UA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>кількість робочих годин в тиждень/день; загальна кількість днів надання соціальної послуги і т.п.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Очікувані результати виконання </w:t>
      </w:r>
      <w:r>
        <w:rPr>
          <w:rFonts w:cs="Times New Roman" w:ascii="Times New Roman" w:hAnsi="Times New Roman"/>
          <w:b/>
          <w:lang w:val="uk-UA"/>
        </w:rPr>
        <w:t>соціального замовлення</w:t>
      </w:r>
      <w:r>
        <w:rPr>
          <w:rFonts w:cs="Times New Roman" w:ascii="Times New Roman" w:hAnsi="Times New Roman"/>
          <w:b/>
        </w:rPr>
        <w:t xml:space="preserve"> (для отримувачів соціальної послуги, виконавця, партнерських організацій, громад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Короткострокові кількісні та якісні результ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Довгострокові кількісні та якісні результ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4. Моніторинг та оцінювання виконання </w:t>
      </w:r>
      <w:r>
        <w:rPr/>
        <w:t>соціального замовл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Критерії та методи проведення моніторингу та оцінюванн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ПІБ та посади осіб, які здійснюватимуть моніторинг та оцінювання </w:t>
            </w:r>
            <w:r>
              <w:rPr>
                <w:rFonts w:cs="Times New Roman" w:ascii="Times New Roman" w:hAnsi="Times New Roman"/>
                <w:bCs/>
                <w:spacing w:val="-6"/>
                <w:lang w:val="uk-UA"/>
              </w:rPr>
              <w:t>(можуть бути як працівники суб’єкта, так і зовнішні експерти, представники партнерських організацій та ін.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5</w:t>
      </w:r>
      <w:r>
        <w:rPr/>
        <w:t xml:space="preserve">. Ризи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Фактори, які можуть завадити або негативно вплинути на хід виконання соціального замовленн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Яким чином ці фактори будуть мінімізован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NewRomanPS-ItalicMT;Yu Gothic" w:cs="Times New Roman"/>
          <w:iCs/>
          <w:lang w:val="uk-UA"/>
        </w:rPr>
      </w:pPr>
      <w:r>
        <w:rPr>
          <w:rFonts w:eastAsia="TimesNewRomanPS-ItalicMT;Yu Gothic" w:cs="Times New Roman" w:ascii="Times New Roman" w:hAnsi="Times New Roman"/>
          <w:iCs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eastAsia="TimesNewRomanPS-ItalicMT;Yu Gothic" w:cs="Times New Roman"/>
          <w:b/>
          <w:b/>
          <w:iCs/>
          <w:lang w:val="uk-UA"/>
        </w:rPr>
      </w:pPr>
      <w:r>
        <w:rPr>
          <w:rFonts w:eastAsia="TimesNewRomanPS-ItalicMT;Yu Gothic" w:cs="Times New Roman" w:ascii="Times New Roman" w:hAnsi="Times New Roman"/>
          <w:b/>
          <w:iCs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Розповсюдження результат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1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Способи розповсюдження інформації про виконання соціального замовлення, </w:t>
            </w:r>
            <w:r>
              <w:rPr>
                <w:rFonts w:cs="Times New Roman" w:ascii="Times New Roman" w:hAnsi="Times New Roman"/>
                <w:bCs/>
                <w:spacing w:val="-5"/>
                <w:lang w:val="uk-UA"/>
              </w:rPr>
              <w:t>способи залучення ЗМІ, органів влади, партнерів та інших аудиторій до процесу його виконання та результатів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уб’єкт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2882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737" w:footer="544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І. Відомості про персонал суб'єкта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lang w:val="uk-UA"/>
        </w:rPr>
        <w:footnoteReference w:id="5"/>
      </w:r>
    </w:p>
    <w:p>
      <w:pPr>
        <w:pStyle w:val="Normal"/>
        <w:rPr/>
      </w:pPr>
      <w:r>
        <w:rPr/>
        <w:t xml:space="preserve">1. Адміністративний та управлінський персонал </w:t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4"/>
        <w:gridCol w:w="1561"/>
        <w:gridCol w:w="1620"/>
        <w:gridCol w:w="1980"/>
        <w:gridCol w:w="2340"/>
        <w:gridCol w:w="25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'я та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 (функці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4"/>
                <w:lang w:val="uk-UA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, спеціаліз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4"/>
                <w:lang w:val="uk-UA"/>
              </w:rPr>
              <w:footnoteReference w:id="7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4"/>
                <w:lang w:val="uk-UA"/>
              </w:rPr>
              <w:footnoteReference w:id="8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1.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правлінськ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1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1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2.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Фінансово-господарські працівн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3.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ий адміністратив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2. Основний персона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lang w:val="uk-UA"/>
        </w:rPr>
        <w:footnoteReference w:id="9"/>
      </w:r>
    </w:p>
    <w:tbl>
      <w:tblPr>
        <w:tblW w:w="15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38"/>
        <w:gridCol w:w="1561"/>
        <w:gridCol w:w="1344"/>
        <w:gridCol w:w="926"/>
        <w:gridCol w:w="2506"/>
        <w:gridCol w:w="2244"/>
        <w:gridCol w:w="674"/>
        <w:gridCol w:w="272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'я та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(функці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атегорія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4"/>
                <w:lang w:val="uk-UA"/>
              </w:rPr>
              <w:footnoteReference w:id="10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1.</w:t>
            </w:r>
          </w:p>
        </w:tc>
        <w:tc>
          <w:tcPr>
            <w:tcW w:w="1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Соціальні працівники та робітн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2.</w:t>
            </w:r>
          </w:p>
        </w:tc>
        <w:tc>
          <w:tcPr>
            <w:tcW w:w="1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3.</w:t>
            </w:r>
          </w:p>
        </w:tc>
        <w:tc>
          <w:tcPr>
            <w:tcW w:w="1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Педагогіч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4.</w:t>
            </w:r>
          </w:p>
        </w:tc>
        <w:tc>
          <w:tcPr>
            <w:tcW w:w="1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ий основ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4.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4.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4.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3. Допоміжний персона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lang w:val="uk-UA"/>
        </w:rPr>
        <w:footnoteReference w:id="11"/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4"/>
        <w:gridCol w:w="1843"/>
        <w:gridCol w:w="1276"/>
        <w:gridCol w:w="926"/>
        <w:gridCol w:w="2268"/>
        <w:gridCol w:w="2267"/>
        <w:gridCol w:w="24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'я та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(функ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атегорі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/>
        <w:t>Суб'єкт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2882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. Відомості про матеріально-технічну базу суб'єкта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. Відокремлені приміщення, будівлі та споруди</w:t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26"/>
        <w:gridCol w:w="1737"/>
        <w:gridCol w:w="1620"/>
        <w:gridCol w:w="3388"/>
        <w:gridCol w:w="2363"/>
        <w:gridCol w:w="1089"/>
        <w:gridCol w:w="130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тип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12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Адре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 xml:space="preserve">Майнове право на об'єкт 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spacing w:val="-4"/>
                <w:lang w:val="uk-UA"/>
              </w:rPr>
              <w:footnoteReference w:id="13"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ункціональне призначенн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14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15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1.</w:t>
            </w:r>
          </w:p>
        </w:tc>
        <w:tc>
          <w:tcPr>
            <w:tcW w:w="1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Приміщення, будівлі та споруди спеціального призначення</w:t>
            </w:r>
            <w:r>
              <w:rPr>
                <w:rStyle w:val="FootnoteAnchor"/>
                <w:rFonts w:cs="Times New Roman" w:ascii="Times New Roman" w:hAnsi="Times New Roman"/>
                <w:spacing w:val="-2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2.</w:t>
            </w:r>
          </w:p>
        </w:tc>
        <w:tc>
          <w:tcPr>
            <w:tcW w:w="1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і приміщення, будівлі та споруди</w:t>
            </w:r>
            <w:r>
              <w:rPr>
                <w:rStyle w:val="FootnoteAnchor"/>
                <w:rFonts w:cs="Times New Roman" w:ascii="Times New Roman" w:hAnsi="Times New Roman"/>
                <w:spacing w:val="-2"/>
                <w:vertAlign w:val="superscript"/>
              </w:rPr>
              <w:footnoteReference w:id="17"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. Транспортні засоби</w:t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61"/>
        <w:gridCol w:w="1445"/>
        <w:gridCol w:w="1815"/>
        <w:gridCol w:w="2694"/>
        <w:gridCol w:w="2117"/>
        <w:gridCol w:w="1714"/>
        <w:gridCol w:w="191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ви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к випу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uk-UA"/>
              </w:rPr>
              <w:t>Право, на якому належить транспортний засі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18"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19"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.</w:t>
            </w:r>
          </w:p>
        </w:tc>
        <w:tc>
          <w:tcPr>
            <w:tcW w:w="1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ьні транспортні засоб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0"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.</w:t>
            </w:r>
          </w:p>
        </w:tc>
        <w:tc>
          <w:tcPr>
            <w:tcW w:w="1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Tранспортні засоби загального призначенн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 Прилади, засоби та інвентар, призначені для надання соціальних послуг</w:t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59"/>
        <w:gridCol w:w="1953"/>
        <w:gridCol w:w="2261"/>
        <w:gridCol w:w="2125"/>
        <w:gridCol w:w="1738"/>
        <w:gridCol w:w="193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категор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во, на якому належить май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знач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1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2"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.</w:t>
            </w:r>
          </w:p>
        </w:tc>
        <w:tc>
          <w:tcPr>
            <w:tcW w:w="1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ьне обладнання та інструмент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3"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.</w:t>
            </w:r>
          </w:p>
        </w:tc>
        <w:tc>
          <w:tcPr>
            <w:tcW w:w="1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спеціальні засоби та інвента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83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4. Прилади, засоби та інвентар загальновиробничого призначення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68"/>
        <w:gridCol w:w="2105"/>
        <w:gridCol w:w="1843"/>
        <w:gridCol w:w="198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категорі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1.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п’ютерне облад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2.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прилади, засоби та інвента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  <w:t>Суб'єкт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2882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37" w:right="737" w:gutter="0" w:header="0" w:top="1247" w:footer="54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  <w:t>V. 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інансування соціальних по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 рахунок бюджетних коштів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uk-UA"/>
        </w:rPr>
        <w:footnoteReference w:id="24"/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39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(категорії осіб), яким надається соціальна послуга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. Прямі витрат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.1. Заробітна плата та єдиний внесок на загальнообов'язкове державне соціальне страхування 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560"/>
        <w:gridCol w:w="2551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клад на місяць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вантаження працівника, %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6"/>
                <w:lang w:val="uk-UA"/>
              </w:rPr>
              <w:footnoteReference w:id="25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Кількість місяці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Основний персонал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6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в т. ч. соціальні працівники та робі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в т. ч. медичн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в т. ч. педагогічн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міжний персонал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7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Єдиний внесок на загальнообов'язкове державне соціальне страхування ____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2. Придбання товарів, робіт та по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едмети, матеріали, обладнання та інвента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дикаменти та перев'язувальні матеріа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дукти харчуванн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путні роботи та послуг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8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 на придбання товарів, робіт та послу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3. Інші прямі витра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анспортні витрати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29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та обслуговування спеціального обладання </w:t>
            </w:r>
            <w:r>
              <w:rPr>
                <w:rFonts w:cs="Times New Roman" w:ascii="Times New Roman" w:hAnsi="Times New Roman"/>
                <w:b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</w:rPr>
              <w:t xml:space="preserve"> інших спеціальних засобів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30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 Непрямі витрати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1. Заробітна плата  та єдиний внесок на загальнообов'язкове державне соціальне страхування 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560"/>
        <w:gridCol w:w="2551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татна 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клад на місяць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вантаження працівника, %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6"/>
                <w:lang w:val="uk-UA"/>
              </w:rPr>
              <w:footnoteReference w:id="31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Кількість місяці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міністративний та управлінський персонал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32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осподарський та обслуговуючий персона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Єдиний внесок на загальнообов'язкове державне соціальне страхування ____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2. Придбання товарів, робіт та по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417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85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Предмети, матеріали, обладнання та інвентар на загальновиробничі i адміністративні потреб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боти та послуги на загальновиробничі і адміністративні потреб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 на придбання товарів, робіт і послу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3. Інші непрямі витрати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417"/>
        <w:gridCol w:w="141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>
          <w:trHeight w:val="6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ренда та обслуговування приміщень, будівель та споруд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рати на комунальні послуги та енергоносії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теплопостач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водопостачання та водовідвед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електроенерг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зення смі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рати на зв'язок (в т. ч. пошта, телефон, Інтерн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бонплата за телефо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тість місцевих ро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нет зв'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3. Вартість людино-години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1. Розрахунок коефіцієнту розподілу непрямих витрат</w:t>
      </w:r>
    </w:p>
    <w:tbl>
      <w:tblPr>
        <w:tblW w:w="8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витр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>Заробітна плата та єдиний внесок на загальнообов'язкове державне соціальне страхування основного і допоміжного персоналу, що залучається в до надання соціальних послуг 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>Заробітна плата та єдиний внесок на загальнообов'язкове державне соціальне страхування всього основного і допоміжного персоналу, який здійснює надання соціальних послуг за різними договорами та проектами суб’є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 розподілу непрямих витрат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lang w:val="uk-UA"/>
              </w:rPr>
              <w:footnoteReference w:id="33"/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3.2. Розрахунок вартості людино-години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984"/>
        <w:gridCol w:w="14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Сума по категорії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Коефіцієнт розподілу непрямих витра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арість категорії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артість на людино-годину, грн.</w:t>
            </w:r>
            <w:r>
              <w:rPr>
                <w:rStyle w:val="FootnoteCharacters"/>
                <w:rFonts w:eastAsia="MS Mincho;ＭＳ 明朝" w:cs="Times New Roman" w:ascii="Times New Roman" w:hAnsi="Times New Roman"/>
                <w:b/>
                <w:bCs/>
                <w:spacing w:val="-6"/>
                <w:lang w:val="uk-UA"/>
              </w:rPr>
              <w:t xml:space="preserve"> 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bCs/>
                <w:spacing w:val="-6"/>
                <w:lang w:val="uk-UA"/>
              </w:rPr>
              <w:footnoteReference w:id="34"/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85" w:hanging="0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 xml:space="preserve">Заробітна плата та єдиний внесок на загальнообов'язкове державне соціальне страх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ридбання товарів, робіт та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прим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прямих ви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епрям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85" w:hanging="0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 xml:space="preserve">Заробітна плата та єдиний внесок на загальнообов'язкове державне соціальне страхуванн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ридбання товарів, робіт та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непрям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епрямих ви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 Розрахунок вартості надання соціальної послуги</w:t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03"/>
        <w:gridCol w:w="1594"/>
        <w:gridCol w:w="2409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ї отримувач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uk-UA"/>
              </w:rPr>
              <w:t>Вартість на людино-годину,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uk-UA"/>
              </w:rPr>
              <w:t>Кількість людино-годин на особу,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ількість отримувачів соціальної послуги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Сума, грн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/>
        <w:t>Суб'єкт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2882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  <w:br/>
        <w:t xml:space="preserve">виконавчого комітету </w:t>
        <w:tab/>
        <w:tab/>
        <w:tab/>
        <w:tab/>
        <w:tab/>
        <w:tab/>
        <w:tab/>
        <w:t>М.Ф. Ком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lang w:val="uk-UA" w:eastAsia="en-US"/>
        </w:rPr>
      </w:pPr>
      <w:r>
        <w:rPr>
          <w:rFonts w:cs="Times New Roman" w:ascii="Times New Roman" w:hAnsi="Times New Roman"/>
          <w:b/>
          <w:bCs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79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4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4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10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10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15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15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Прибуткова чи неприбуткова організація (неприбутковa організація вказує  дату і номер рішення про включення до Реєстру неприбуткових установ та організацій, структуру ознаки неприбутковості), статус платника ПД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Якщо суб'єктом для подання та підписання документів на конкурс буде призначено уповноважену особу, необхідно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разом із конкурсною документацією подати довіреність, яка засвідчує повноваження цієї особ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Бюджетні кошти, кошти проекту (програми) міжнародної технічної допомоги, кошти благодійної/безповоротної фінансової допомоги (зазначається найменування донор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ються працівники суб'єкта та особи, залучені на підставі цивільно-правових договорів (крім залучених  фізичних осіб-підприємців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ередня, професійно-технічна, вища освіта тощо; кваліфікація  та кваліфікаційний рівень (молодший спеціаліст, спеціаліст, бакалавр, магістр) згідно з дипломом (документом про освіту); науковий ступінь тощо, спеціальніст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ються курси підвищення кваліфікації, спеціалізовані та інші тренінги, які пройшов працівник за напрямками (темами), що пов'язані з предметом конкурс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ється досвід роботи на підприємствах, в установах та організаціях за напрямками (в проектах), що пов'язані з предметом конкурс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оціальні, медичні, педагогічні працівники, соціальні робітники та інший персонал суб'єкта, що безпосередньо здійснює надання соціальних послу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Головний або молодший спеціаліст, старша медсестра тощо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 суб'єкта, які безпосередньо залучені до надання соціальних послуг т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здійснюють допоміжні та обслуговуючі функції щодо основного персоналу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ідокремлене приміщення, будівля (будинок), споруда тощо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во власності, оренда, лізинг, користування (позичка) тощо (якщо майно належить не на праві власності, також вказується дата закінчення строку користування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 т. ч. загальна та корисна площа, поділ приміщень на основні та підсобні тощ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санітарний стан приміщень (відмінний, добрий, задовільний, рівень зношеності тощо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иміщення, будівлі, споруди, спеціально пристосовані (обладнані) для надання соціальних послу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иміщення, будівлі, споруди загальногосподарсткого призначення, офісні приміщення тощо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Технічні та експлуатаційні характеристики, інші суттєві особливості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технічний стан (відмінний, добрий, задовільний, справність, рівень зношеності тощо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Транспортні засоби, пристосовані для перевезення осіб з числа маломобільних груп (осіб з особливим потребами) тощо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ид, технічні й експлуатаційні характеристики, інші суттєві особливості обладнання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технічний стан (відмінний, добрий, задовільний, справність, рівень зношеності тощо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Обладання, прилади та інструменти, спеціально призначені для надання соціальних послуг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Кошторис розраховується окремо по кожній з соціальних груп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Частка робочого часу, на яку задіяний працівник на роботі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оціальні, медичні, педагогічні працівники, соціальні робітники та інший персонал, що безпосередньо здійснює надання соціальних послуг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, безпосередньо залучені до надання соціальних послуг, які здійснюють допоміжні та обслуговуючі функції щодо основного персоналу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Роботи та послуги, безпосередньо пов’язані з наданням соціальних послуг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итрати на залучення транспортних послуг, які є складовою соціальної послуги або без яких надання соціальних послуг є неможливим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Обладнання, яке безпосередньо використовується для надання соціальних послуг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Частка робочого часу, на яку задіяний працівник на роботі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 адмінстрації, бухгалтерії та планово-фінансового відділу, інженерно-технічні працівники тощо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lang w:val="uk-UA"/>
        </w:rPr>
        <w:t>Розраховується шляхом ділення заробітної плати основного і допоміжного персоналу, залученого в межах замовлення, на заробітну плату всього основного і допоміжного персоналу, який здійснює надання соціальних послуг за різними договорами і проектами суб’єкта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Розраховується виходячи з вартості відповідної категорії, помноженої на коефіцієнт розподілу непрямих витрат, що ділиться на кількість робочих днів у місяці та нормативну кількість робочих годин на ден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bidi="ar-SA"/>
    </w:rPr>
  </w:style>
  <w:style w:type="character" w:styleId="Style15">
    <w:name w:val="Текст сноски Знак"/>
    <w:qFormat/>
    <w:rPr>
      <w:rFonts w:ascii="Lucida Sans Unicode" w:hAnsi="Lucida Sans Unicode" w:eastAsia="MS Mincho;ＭＳ 明朝" w:cs="Lucida Sans Unicode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Style17">
    <w:name w:val="Основной текст с отступом Знак"/>
    <w:qFormat/>
    <w:rPr>
      <w:sz w:val="22"/>
      <w:szCs w:val="22"/>
      <w:lang w:bidi="ar-SA"/>
    </w:rPr>
  </w:style>
  <w:style w:type="character" w:styleId="Style18">
    <w:name w:val="Верхний колонтитул Знак"/>
    <w:qFormat/>
    <w:rPr>
      <w:lang w:val="uk-UA" w:bidi="ar-SA"/>
    </w:rPr>
  </w:style>
  <w:style w:type="character" w:styleId="Style19">
    <w:name w:val="Текст примечания Знак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Style20">
    <w:name w:val="Нижний колонтитул Знак"/>
    <w:qFormat/>
    <w:rPr>
      <w:lang w:val="uk-UA" w:bidi="ar-SA"/>
    </w:rPr>
  </w:style>
  <w:style w:type="character" w:styleId="Style21">
    <w:name w:val="Тема примечания Знак"/>
    <w:qFormat/>
    <w:rPr>
      <w:b/>
      <w:bCs/>
      <w:sz w:val="24"/>
      <w:szCs w:val="24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>
      <w:suppressAutoHyphens w:val="false"/>
      <w:spacing w:lineRule="auto" w:line="276" w:before="0" w:after="2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</w:pPr>
    <w:rPr>
      <w:sz w:val="20"/>
      <w:szCs w:val="20"/>
      <w:lang w:val="uk-UA" w:eastAsia="en-US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Lucida Sans Unicode" w:hAnsi="Lucida Sans Unicode" w:eastAsia="MS Mincho;ＭＳ 明朝" w:cs="Lucida Sans Unicode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sz w:val="22"/>
      <w:szCs w:val="22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</w:pPr>
    <w:rPr>
      <w:sz w:val="20"/>
      <w:szCs w:val="20"/>
      <w:lang w:val="uk-UA" w:eastAsia="en-US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Тема примечания"/>
    <w:basedOn w:val="Style22"/>
    <w:next w:val="Style22"/>
    <w:qFormat/>
    <w:pPr/>
    <w:rPr>
      <w:rFonts w:eastAsia="Times New Roman"/>
      <w:b/>
      <w:bCs/>
    </w:rPr>
  </w:style>
  <w:style w:type="paragraph" w:styleId="31">
    <w:name w:val="Основной текст с отступом 3"/>
    <w:basedOn w:val="Normal"/>
    <w:qFormat/>
    <w:pPr>
      <w:suppressAutoHyphens w:val="false"/>
      <w:autoSpaceDE w:val="false"/>
      <w:spacing w:before="120" w:after="120"/>
      <w:ind w:firstLine="709"/>
      <w:jc w:val="both"/>
    </w:pPr>
    <w:rPr>
      <w:lang w:val="uk-UA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  <w:lang w:val="en-US" w:eastAsia="en-US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Style41">
    <w:name w:val="_Style 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8"/>
        <w:tab w:val="left" w:pos="7797" w:leader="none"/>
      </w:tabs>
      <w:ind w:left="360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35:00Z</dcterms:created>
  <dc:creator>User</dc:creator>
  <dc:description/>
  <cp:keywords/>
  <dc:language>en-US</dc:language>
  <cp:lastModifiedBy>Віктор Щербак</cp:lastModifiedBy>
  <cp:lastPrinted>2020-06-19T12:56:00Z</cp:lastPrinted>
  <dcterms:modified xsi:type="dcterms:W3CDTF">2021-05-07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